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Atualização 18/10/ 06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 xml:space="preserve">Levantamento sobre atualização de informações básicas sobre CBH's encontradas no site  </w:t>
      </w: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t-BR" w:eastAsia="zxx" w:bidi="zxx"/>
        </w:rPr>
        <w:t xml:space="preserve">www.sigrh.sp.gov.br  </w:t>
      </w:r>
      <w:r>
        <w:rPr/>
        <w:t xml:space="preserve">  </w:t>
      </w:r>
    </w:p>
    <w:tbl>
      <w:tblPr>
        <w:tblW w:w="1457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5"/>
        <w:gridCol w:w="843"/>
        <w:gridCol w:w="987"/>
        <w:gridCol w:w="863"/>
        <w:gridCol w:w="1049"/>
        <w:gridCol w:w="1069"/>
        <w:gridCol w:w="966"/>
        <w:gridCol w:w="862"/>
        <w:gridCol w:w="1439"/>
        <w:gridCol w:w="886"/>
        <w:gridCol w:w="1026"/>
        <w:gridCol w:w="1339"/>
        <w:gridCol w:w="903"/>
        <w:gridCol w:w="1436"/>
      </w:tblGrid>
      <w:tr>
        <w:trPr/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Ttul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  <w:t>Comitês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Ttul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  <w:t>Decreto da Cria-ção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Ttul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  <w:t>Regimento Interno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Ttul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  <w:t>Plano da Bacia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Ttul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  <w:t>Composição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TtulodaTabela"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  <w:t xml:space="preserve">Atas da </w:t>
            </w:r>
          </w:p>
          <w:p>
            <w:pPr>
              <w:pStyle w:val="WWTtulodaTabela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  <w:t>Reunião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Ttul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  <w:t>Delibera-ções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Ttul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  <w:t>Moções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Ttul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  <w:t>Grupos de Trabalhos e CTs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Ttul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  <w:t>Caracterização da Bacia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Ttul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  <w:t>Sub-ba-cias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Ttul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  <w:t>Prestação de contas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Ttul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  <w:t>Conta-to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DEB3D" w:val="clear"/>
          </w:tcPr>
          <w:p>
            <w:pPr>
              <w:pStyle w:val="WWTtul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  <w:t>Site</w:t>
            </w:r>
          </w:p>
        </w:tc>
      </w:tr>
      <w:tr>
        <w:trPr/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18"/>
                <w:szCs w:val="18"/>
                <w:lang w:val="pt-BR" w:eastAsia="zxx" w:bidi="zxx"/>
              </w:rPr>
            </w:r>
          </w:p>
          <w:p>
            <w:pPr>
              <w:pStyle w:val="WWContedodaTabela"/>
              <w:jc w:val="center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  <w:t>Alto</w:t>
            </w:r>
          </w:p>
          <w:p>
            <w:pPr>
              <w:pStyle w:val="WWContedodaTabela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  <w:t xml:space="preserve">Paranapa-nema 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    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r>
          </w:p>
          <w:p>
            <w:pPr>
              <w:pStyle w:val="WWContedodaTabela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r>
          </w:p>
          <w:p>
            <w:pPr>
              <w:pStyle w:val="WWContedodaTabela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r>
          </w:p>
          <w:p>
            <w:pPr>
              <w:pStyle w:val="WWContedodaTabela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r>
          </w:p>
          <w:p>
            <w:pPr>
              <w:pStyle w:val="WWContedodaTabela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r>
          </w:p>
          <w:p>
            <w:pPr>
              <w:pStyle w:val="WWContedodaTabela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r>
          </w:p>
          <w:p>
            <w:pPr>
              <w:pStyle w:val="WWContedodaTabela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Não possui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atribuições,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relatórios ou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mesmo atas destas câmaras.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Não possui agenda.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autoSpaceDE w:val="false"/>
              <w:snapToGrid w:val="false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r>
          </w:p>
          <w:p>
            <w:pPr>
              <w:pStyle w:val="WWContedodaTabela"/>
              <w:autoSpaceDE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r>
          </w:p>
          <w:p>
            <w:pPr>
              <w:pStyle w:val="WWContedodaTabela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Foi encontrado com atualização feita no ano 2004 mas não possui r elatórios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só</w:t>
            </w:r>
          </w:p>
          <w:p>
            <w:pPr>
              <w:pStyle w:val="WWContedodaTabela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e-mail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</w:tr>
      <w:tr>
        <w:trPr/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  <w:t xml:space="preserve">Rios Aguapeí e Peixe 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OK .Não possui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atribuições,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relatórios ou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 xml:space="preserve">mesmo atas 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Não possui agenda.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Telefone endereç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e e-mail.</w:t>
            </w:r>
          </w:p>
          <w:p>
            <w:pPr>
              <w:pStyle w:val="WWContedodaTabela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 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</w:tr>
      <w:tr>
        <w:trPr/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  <w:t>Alto Tietê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 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 xml:space="preserve">não tem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 xml:space="preserve">ok </w:t>
            </w: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Não possui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atribuições,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relatórios ou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mesmo atas destas câmaras.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Não possui agenda.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autoSpaceDE w:val="false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Telefone endereç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e e-mail.</w:t>
            </w:r>
          </w:p>
          <w:p>
            <w:pPr>
              <w:pStyle w:val="WWContedodaTabela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 xml:space="preserve">www.comiteat.sp.gov.br/ </w:t>
            </w:r>
          </w:p>
        </w:tc>
      </w:tr>
      <w:tr>
        <w:trPr/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  <w:t xml:space="preserve">Baixo Pardo / Grande 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 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 tem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   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só</w:t>
            </w:r>
          </w:p>
          <w:p>
            <w:pPr>
              <w:pStyle w:val="WWContedodaTabela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e-mail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 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</w:tr>
      <w:tr>
        <w:trPr/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  <w:t xml:space="preserve">Baixada Santista 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  mas tem 3 atas sem relatório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 tem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só</w:t>
            </w:r>
          </w:p>
          <w:p>
            <w:pPr>
              <w:pStyle w:val="WWContedodaTabela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e-mail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 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</w:tr>
      <w:tr>
        <w:trPr/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  <w:t xml:space="preserve">Baixo Tietê </w:t>
            </w:r>
          </w:p>
          <w:p>
            <w:pPr>
              <w:pStyle w:val="WWContedodaTabela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</w:r>
          </w:p>
          <w:p>
            <w:pPr>
              <w:pStyle w:val="WWContedodaTabela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</w:r>
          </w:p>
          <w:p>
            <w:pPr>
              <w:pStyle w:val="WWContedodaTabela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</w:r>
          </w:p>
          <w:p>
            <w:pPr>
              <w:pStyle w:val="WWContedodaTabela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 Algumas  não apresentam relátorios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Não possui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atribuições,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relatórios ou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mesmo atas destas câmaras.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Não possui agenda.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 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só</w:t>
            </w:r>
          </w:p>
          <w:p>
            <w:pPr>
              <w:pStyle w:val="WWContedodaTabela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e-mail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 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</w:tr>
      <w:tr>
        <w:trPr/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Comitês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Decreto da Cria-ção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Regimen-to Interno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Plano da Bacia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Composi-ção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Atas da </w:t>
            </w:r>
          </w:p>
          <w:p>
            <w:pPr>
              <w:pStyle w:val="WWContedodaTabela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Reunião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Delibera-ções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Moções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Grupos de Trabalhos e CTs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Caracte-rização da Bacia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Sub-ba-cias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Prestação de contas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Conta-to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Site</w:t>
            </w:r>
          </w:p>
        </w:tc>
      </w:tr>
      <w:tr>
        <w:trPr/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  <w:t xml:space="preserve">Litoral Norte 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Não possui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atribuições,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relatórios ou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mesmo atas destas câmaras.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Não possui agenda.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 tem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Telefone endereç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e e-mail.</w:t>
            </w:r>
          </w:p>
          <w:p>
            <w:pPr>
              <w:pStyle w:val="WWContedodaTabela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 xml:space="preserve">http://www.ubatuba.sp.gov.br/cbhln </w:t>
            </w:r>
          </w:p>
        </w:tc>
      </w:tr>
      <w:tr>
        <w:trPr/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  <w:t xml:space="preserve">Mogi Guaçu 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 xml:space="preserve">não tem 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 xml:space="preserve">não tem 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 xml:space="preserve">não tem 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Não possui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atribuições,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relatórios ou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mesmo atas destas câmaras.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Não possui agenda.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 tem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Telefone endereç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e e-mail.</w:t>
            </w:r>
          </w:p>
          <w:p>
            <w:pPr>
              <w:pStyle w:val="WWContedodaTabela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 xml:space="preserve">http://www.fcav.unesp.br/cbhmogi/index.htm </w:t>
            </w:r>
          </w:p>
        </w:tc>
      </w:tr>
      <w:tr>
        <w:trPr/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  <w:t xml:space="preserve">Médio Paranapanema 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 xml:space="preserve">OK 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 xml:space="preserve">não tem 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Não possui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atribuições,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relatórios ou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mesmo atas destas câmaras.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Não possui agenda.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 tem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Telefone endereç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e e-mail.</w:t>
            </w:r>
          </w:p>
          <w:p>
            <w:pPr>
              <w:pStyle w:val="WWContedodaTabela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</w:tr>
      <w:tr>
        <w:trPr/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  <w:t xml:space="preserve">Pardo 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Não possui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atribuições,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relatórios ou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mesmo atas destas câmaras.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Não possui agenda.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 tem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 tem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Telefone endereç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e e-mail.</w:t>
            </w:r>
          </w:p>
          <w:p>
            <w:pPr>
              <w:pStyle w:val="WWContedodaTabela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 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t-BR" w:eastAsia="zxx" w:bidi="zxx"/>
        </w:rPr>
        <w:t>ESTADO DE SANTA CATARINA</w:t>
      </w:r>
    </w:p>
    <w:p>
      <w:pPr>
        <w:pStyle w:val="Normal"/>
        <w:jc w:val="left"/>
        <w:rPr/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t-BR" w:eastAsia="zxx" w:bidi="zxx"/>
        </w:rPr>
        <w:t xml:space="preserve">Levantamento sobre atualização de informações básicas sobre CBH's encontradas no site  </w:t>
      </w:r>
      <w:r>
        <w:rPr/>
        <w:t>http://www.sirhesc.sds.sc.gov.br  19/10/06</w:t>
      </w:r>
    </w:p>
    <w:tbl>
      <w:tblPr>
        <w:tblW w:w="1457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11"/>
        <w:gridCol w:w="870"/>
        <w:gridCol w:w="1024"/>
        <w:gridCol w:w="1008"/>
        <w:gridCol w:w="1006"/>
        <w:gridCol w:w="1317"/>
        <w:gridCol w:w="1028"/>
        <w:gridCol w:w="863"/>
        <w:gridCol w:w="1027"/>
        <w:gridCol w:w="821"/>
        <w:gridCol w:w="802"/>
        <w:gridCol w:w="1049"/>
        <w:gridCol w:w="1109"/>
        <w:gridCol w:w="1438"/>
      </w:tblGrid>
      <w:tr>
        <w:trPr/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Comitês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Decreto da Cria-ção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Regimen-to Intern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Plano da Bacia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Composi-ção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Atas da </w:t>
            </w:r>
          </w:p>
          <w:p>
            <w:pPr>
              <w:pStyle w:val="WWContedodaTabela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Reunião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Delibera-ções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Moções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Grupos de Trabalhos e CTs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Caracte-rização da Bacia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Sub-ba-cias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Prestação de contas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Contato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Site</w:t>
            </w:r>
          </w:p>
        </w:tc>
      </w:tr>
      <w:tr>
        <w:trPr/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  <w:t xml:space="preserve">Itajaí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    </w:t>
            </w: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zxx"/>
              </w:rPr>
              <w:t xml:space="preserve">   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 .Existem algumas que  não apresentam anexos de   relátorios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Telefone endereç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e e-mail.</w:t>
            </w:r>
          </w:p>
          <w:p>
            <w:pPr>
              <w:pStyle w:val="WWContedodaTabela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</w:r>
          </w:p>
        </w:tc>
      </w:tr>
      <w:tr>
        <w:trPr/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  <w:t>Cubatão do Norte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Telefone endereç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e e-mail.</w:t>
            </w:r>
          </w:p>
          <w:p>
            <w:pPr>
              <w:pStyle w:val="WWContedodaTabela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http://www.cubataojoinville.org.br</w:t>
            </w:r>
          </w:p>
        </w:tc>
      </w:tr>
      <w:tr>
        <w:trPr/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  <w:t xml:space="preserve">Camboriú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 xml:space="preserve">não tem 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Telefone endereç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e e-mail.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</w:tr>
      <w:tr>
        <w:trPr/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  <w:t xml:space="preserve">Peixe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 mas incom-pleto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Telefone endereç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e e-mail.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</w:tr>
      <w:tr>
        <w:trPr/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  <w:t>Canoas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t em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 xml:space="preserve">não tem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Telefone endereç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e e-mail.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</w:tr>
      <w:tr>
        <w:trPr/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  <w:t>Antas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Telefone endereç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e e-mail.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</w:tr>
      <w:tr>
        <w:trPr/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  <w:t>Timbó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Telefone endereç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e e-mail.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</w:tr>
      <w:tr>
        <w:trPr/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u w:val="none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u w:val="none"/>
                <w:lang w:val="pt-BR" w:eastAsia="zxx" w:bidi="zxx"/>
              </w:rPr>
              <w:t xml:space="preserve">Tubarão e Comple-xo Lagunar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Telefone endereç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e e-mail.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</w:tr>
      <w:tr>
        <w:trPr/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pt-BR" w:eastAsia="zxx" w:bidi="zxx"/>
              </w:rPr>
              <w:t>Jacutinga</w:t>
            </w:r>
          </w:p>
          <w:p>
            <w:pPr>
              <w:pStyle w:val="WWContedodaTabela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Telefone endereç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e e-mail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 xml:space="preserve">não tem </w:t>
            </w:r>
          </w:p>
        </w:tc>
      </w:tr>
      <w:tr>
        <w:trPr/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Comitês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Decreto da Cria-ção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Regimen-to Interno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Plano da Bacia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Composi-ção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Atas da </w:t>
            </w:r>
          </w:p>
          <w:p>
            <w:pPr>
              <w:pStyle w:val="WWContedodaTabela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Reunião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Delibera-ções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Moções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Grupos de Trabalhos e CTs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Caracte-rização da Bacia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Sub-ba-cias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Prestação de contas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Conta-to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DEB3D" w:val="clear"/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Site</w:t>
            </w:r>
          </w:p>
        </w:tc>
      </w:tr>
      <w:tr>
        <w:trPr/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8"/>
                <w:szCs w:val="18"/>
                <w:lang w:val="pt-BR" w:eastAsia="zxx" w:bidi="zxx"/>
              </w:rPr>
              <w:t>Canoinhas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 xml:space="preserve">não tem 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OK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>não tem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Telefone endereç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TimesNewRomanPSMT" w:cs="TimesNewRomanPSMT"/>
                <w:color w:val="auto"/>
                <w:sz w:val="18"/>
                <w:szCs w:val="18"/>
                <w:lang w:val="pt-BR" w:eastAsia="zxx" w:bidi="zxx"/>
              </w:rPr>
              <w:t>e e-mail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18"/>
                <w:lang w:val="pt-BR" w:eastAsia="zxx" w:bidi="zxx"/>
              </w:rPr>
              <w:t xml:space="preserve">não tem </w:t>
            </w:r>
          </w:p>
        </w:tc>
      </w:tr>
    </w:tbl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Obs: 15 CBH'S do Estado de Santa Catarina estão incluídos no site http:/www.sirhesc.sds.gov.b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7:45:05Z</dcterms:created>
  <dc:creator/>
  <dc:description/>
  <dc:language>en-US</dc:language>
  <cp:lastModifiedBy/>
  <cp:lastPrinted>2113-01-01T00:00:00Z</cp:lastPrinted>
  <dcterms:modified xsi:type="dcterms:W3CDTF">2006-10-19T14:56:05Z</dcterms:modified>
  <cp:revision>21</cp:revision>
  <dc:subject/>
  <dc:title/>
</cp:coreProperties>
</file>